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6 июня 2024 года № 27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Думы Варгашинского муниципальн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 от 21 декабря 2023 года № 135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Варгашинского муниципального округа 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 2024 год и на плановый период 2025 и 2026 годов»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 Внести в решение Думы </w:t>
      </w:r>
      <w:r>
        <w:rPr>
          <w:sz w:val="27"/>
          <w:szCs w:val="27"/>
        </w:rPr>
        <w:t>Варгашинского муниципального округа Курганской области</w:t>
      </w:r>
      <w:r>
        <w:rPr>
          <w:sz w:val="28"/>
          <w:szCs w:val="28"/>
        </w:rPr>
        <w:t xml:space="preserve"> от 21 декабря 2023 года № 135 “О бюджете Варгашинского </w:t>
      </w:r>
      <w:r>
        <w:rPr>
          <w:sz w:val="27"/>
          <w:szCs w:val="27"/>
        </w:rPr>
        <w:t>муниципального округа Курганской области на 2024 год</w:t>
      </w:r>
      <w:r>
        <w:rPr>
          <w:sz w:val="28"/>
          <w:szCs w:val="28"/>
        </w:rPr>
        <w:t xml:space="preserve"> и на плановый период 2025 и 2026 годов”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) пункты 1 - 3 статьи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1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818 183,6 тысяч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169 6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648 491,6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48 141,6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66 004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74 746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478,2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16 913,4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мме 855</w:t>
      </w:r>
      <w:r>
        <w:rPr>
          <w:rFonts w:cs="Times New Roman" w:ascii="Times New Roman" w:hAnsi="Times New Roman"/>
          <w:color w:val="000000"/>
          <w:sz w:val="27"/>
          <w:szCs w:val="27"/>
        </w:rPr>
        <w:t> 698,3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евышение расходов над доходами (дефицит)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в сумме 37 514,7 тысяч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sz w:val="28"/>
          <w:szCs w:val="28"/>
        </w:rPr>
        <w:t xml:space="preserve">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7"/>
          <w:szCs w:val="27"/>
        </w:rPr>
        <w:t>общий объем доходов бюджета Варгашинского муниципального округа Курганской области в сумме 643 591,1 тысяч рублей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объем налоговых и неналоговых доходов в сумме 179 453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64 138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63 788,1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8 891 тысяча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52 340,6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518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иные межбюджетные трансферты в сумме 12 038,1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643 591,1 тысяч рублей, в том числе условно утвержденных расходов в сумме 9 72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596 237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89 12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07 109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06 759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8 891 тысяча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7 254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614,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596 237,8 тысяч рублей, в том числе условно утвержденных расходов в сумме 19 92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статьи 3 изложить в следующей редакции: “</w:t>
      </w: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4 год в сумме 8 487 тысяч рублей, на 2025 год в сумме 8 487 тысяч рублей, на 2026 год в сумме 8 487 тысяч рублей.</w:t>
      </w:r>
      <w:r>
        <w:rPr>
          <w:sz w:val="28"/>
          <w:szCs w:val="28"/>
        </w:rPr>
        <w:t>”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4) приложение 2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5) приложение 3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) приложение 4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изложить в редакции согласно приложению 5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Варгашинс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Курганской области             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Татьяна Зюба</cp:lastModifiedBy>
  <cp:lastPrinted>2022-11-09T15:47:00Z</cp:lastPrinted>
  <dcterms:modified xsi:type="dcterms:W3CDTF">2024-06-19T04:22:00Z</dcterms:modified>
  <cp:revision>254</cp:revision>
  <dc:subject/>
  <dc:title>ПРОЕКТ</dc:title>
</cp:coreProperties>
</file>